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65118095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2 июня 2020 года</w:t>
      </w:r>
      <w:r>
        <w:rPr>
          <w:color w:val="000000"/>
          <w:spacing w:val="-2"/>
          <w:sz w:val="28"/>
          <w:szCs w:val="28"/>
        </w:rPr>
        <w:t xml:space="preserve">    № </w:t>
      </w:r>
      <w:r>
        <w:rPr>
          <w:color w:val="000000"/>
          <w:spacing w:val="-2"/>
          <w:sz w:val="28"/>
          <w:szCs w:val="28"/>
          <w:u w:val="single"/>
        </w:rPr>
        <w:t xml:space="preserve">6-7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принятия решения о применении к депутату, выборному должностному лицу местного самоуправления мер ответственности, указанных в части 7.3 - 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  <w:shd w:fill="FFFFFF" w:val="clear"/>
        </w:rPr>
        <w:t>В соответствии с 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color w:val="242424"/>
          <w:sz w:val="20"/>
          <w:szCs w:val="20"/>
        </w:rPr>
        <w:t xml:space="preserve"> </w:t>
      </w:r>
      <w:r>
        <w:rPr>
          <w:sz w:val="28"/>
          <w:szCs w:val="28"/>
        </w:rPr>
        <w:t>Законом Брянской области от 01.08.2014  № 54-З «Об отдельных вопросах статуса лиц, замещающих государственные должности Брянской области и муниципальные должности»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  <w:shd w:fill="FFFFFF" w:val="clear"/>
        </w:rPr>
        <w:t xml:space="preserve"> руководствуясь Уставом Мглинского  района,</w:t>
      </w:r>
      <w:r>
        <w:rPr>
          <w:sz w:val="28"/>
          <w:szCs w:val="28"/>
        </w:rPr>
        <w:t xml:space="preserve">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Порядок 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Мглинского  района                                                                            Н.В.Воликова</w:t>
        <w:tab/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УТВЕРЖДЕН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508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  <w:tab w:val="left" w:pos="297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6.1pt;mso-wrap-distance-left:9pt;mso-wrap-distance-right:0pt;mso-wrap-distance-top:0pt;mso-wrap-distance-bottom:0pt;margin-top:0.05pt;mso-position-vertical-relative:text;margin-left:469.3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2" w:leader="none"/>
                          <w:tab w:val="left" w:pos="297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Решением Мглинского районного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02 июня 2020 года 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6-74</w:t>
      </w:r>
    </w:p>
    <w:p>
      <w:pPr>
        <w:pStyle w:val="ConsPlusTitle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 Настоящий Порядок определяет процедуру принятия решения о применении к депутату, выборному должностному лицу местного самоуправления (далее – лицо, замещающее муниципальную должность)   мер ответственности, указанных  в части 7.3-1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>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 К лицу, замещающему муниципальную должность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2)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запрет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       </w:t>
      </w:r>
      <w:r>
        <w:rPr>
          <w:sz w:val="28"/>
          <w:szCs w:val="28"/>
        </w:rPr>
        <w:t xml:space="preserve">3. Основанием для рассмотрения вопроса о применении к лицу, замещающему муниципальную должность, мер ответственности, указанных в части 7.3-1 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 xml:space="preserve">статьи 40 Федерального закона «Об общих принципах организации местного самоуправления в Российской Федерации» (далее – мер ответственности),  является  поступившее в Мглинский районный Совет народных депутатов  в соответствии с Законом Брянской области от 01.08.2014 № 54-З «Об отдельных вопросах статуса лиц, замещающих государственные должности Брянской области и муниципальные должности»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ращение  Губернатора Брянской  области   о применении меры ответственности к указанному лицу (далее – обращение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бращение в день поступления регистрируется и передается на рассмотрение в постоянную комиссию  Мглинского районного Совета народных депутатов по Регламенту и депутатской этике (далее – Комиссия)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  Комиссия </w:t>
      </w:r>
      <w:r>
        <w:rPr>
          <w:color w:val="000000"/>
          <w:sz w:val="28"/>
          <w:szCs w:val="28"/>
        </w:rPr>
        <w:t>в срок не позднее 3 рабочих дней со дня поступления обращения</w:t>
      </w:r>
      <w:r>
        <w:rPr>
          <w:sz w:val="28"/>
          <w:szCs w:val="28"/>
        </w:rPr>
        <w:t>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ведомляет лицо, в отношении которого поступило обращение,  о содержании поступившего обращения, а также о дате, месте и времени его рассмотре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 предлагает лицу, в отношении которого поступило обращение, дать письменные пояснения по существу выявленных нарушений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Лицо, замещающее муниципальную должность, в отношении которого поступило обращение, вправе: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авать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едставлять дополнительные материалы и давать по ним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исутствовать на заседаниях Комисс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 Комиссия в течение 15 дней со дня поступления обращения рассматривает обращение, письменные пояснения лица, замещающего муниципальную должность (в случае если они представлены), и формирует предложения по применению меры ответственности и проект реш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При определении меры ответственности в случаях, указанных в пункте 2 настоящего Порядка, учитываются характер совершенного коррупционного правонарушения, его тяжесть, обстоятельства, при которых оно совершено, а также особенности личности правонарушителя, предшествующих результатов исполнения им своих должностных обязанностей (полномочий), соблюдения им других ограничений, запретов и обязанностей, установленных в целях противодействия коррупц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9. Принятое Комиссией решение отражается в протоколе заседания Комиссии, копия которого не позднее 3 рабочих дней со дня заседания Комиссии вместе с обращением, письменными пояснениями лица, замещающего муниципальную должность (в случае если они представлены), и проектом решения о применении меры ответственности передается в  Мглинский районный Совет народных депутатов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 Проект решение о применении меры ответственности подлежит рассмотрению на заседании Мглинского районного Совета народных депутат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 Решение о применении меры ответственности в случаях, указанных в пункте 2 настоящего Порядка, принимается Мглинским районным Советом народных депутатов не позднее чем через 30 дней со дня поступления в представительный орган муниципального образования обращения Губернатора Брянской области о применении меры ответственности к лицу, замещающему муниципальную должность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. Решение о применении к лицу, замещающему муниципальную должность, меры ответственности принимается большинством голосов от установленной численности депутатов  Мглинского районного Совета народных депутатов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>13.  Копия решения Мглинского районного Совета народных депутатов о применении к   лицу, замещающему муниципальную должность, меры ответственности в течение 5 рабочих дней со дня его принятия направляется Губернатору Брянской области и лицу, в отношении которого принято решение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48" w:gutter="0" w:header="709" w:top="1077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5195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51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8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0:39:00Z</dcterms:created>
  <dc:creator>Админ</dc:creator>
  <dc:description/>
  <cp:keywords/>
  <dc:language>en-US</dc:language>
  <cp:lastModifiedBy>Admin</cp:lastModifiedBy>
  <cp:lastPrinted>2020-06-02T12:43:00Z</cp:lastPrinted>
  <dcterms:modified xsi:type="dcterms:W3CDTF">2020-06-02T08:43:00Z</dcterms:modified>
  <cp:revision>12</cp:revision>
  <dc:subject/>
  <dc:title>РОССИЙСКАЯ ФЕДЕРАЦИЯ</dc:title>
</cp:coreProperties>
</file>